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001"/>
        <w:gridCol w:w="1155"/>
        <w:gridCol w:w="2113"/>
        <w:gridCol w:w="837"/>
      </w:tblGrid>
      <w:tr>
        <w:trPr>
          <w:trHeight w:val="247" w:hRule="atLeast"/>
        </w:trPr>
        <w:tc>
          <w:tcPr>
            <w:tcW w:w="5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WG, </w:t>
              <w:br/>
              <w:t>doc, docx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D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STRUKCJA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wykonawczy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fundamentów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0.1_K1.1_K2.1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0.1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. Ł-1, POZ. Ł-2, PD-1 ROZMIESZCZENIE PRĘTÓW KTOWIĄCYCH SŁUPY S-1, S-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0.2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0.2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EMAT WIEŃCÓW poz. +3.42, +4.0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01_K1.1_K2.1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1.1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NIEC POZ. W-1, W-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1.2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1.2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emat stropodachu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01_K1.1_K2.1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2.1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LKA POZ. B-1, B-2, SŁUP POZ. S-2, S-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2.2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2.2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LKA POZ. B-2, B-3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2.3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2.3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LKA POZ. B-4, B-5, B-6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2.4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2.4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PROŻE POZ. N-1, N-2, N-3, N-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2.5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2.5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ŁYTA POZ. PŁ-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2.6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2.6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ŁYTA POZ. PŁ-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2.7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2.7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ŁYTA POZ. PŁ-3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K2.8.dwg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2.8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5:00Z</dcterms:created>
  <dc:creator>Monczak Maciej</dc:creator>
  <dc:description/>
  <dc:language>en-US</dc:language>
  <cp:lastModifiedBy>Anna Gałka</cp:lastModifiedBy>
  <cp:lastPrinted>2013-06-28T09:19:00Z</cp:lastPrinted>
  <dcterms:modified xsi:type="dcterms:W3CDTF">2013-09-17T13:25:00Z</dcterms:modified>
  <cp:revision>2</cp:revision>
  <dc:subject/>
  <dc:title/>
</cp:coreProperties>
</file>